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8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PLANO DE ATIVIDADES PARA 2016</w:t>
      </w:r>
    </w:p>
    <w:p>
      <w:pPr>
        <w:pStyle w:val="Normal"/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O Serviço de Projetos e Candidaturas a Fundos Estruturais (SPCFE) prevê executar/desenvolver as seguintes atividades:</w:t>
      </w:r>
    </w:p>
    <w:p>
      <w:pPr>
        <w:pStyle w:val="Normal"/>
        <w:numPr>
          <w:ilvl w:val="0"/>
          <w:numId w:val="3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ção em sessões de esclarecimento/ações de formação sobre as novas oportunidades de financiamento existentes no âmbito do atual quadro comunitário de apoio “EUROPA 2020”, “PORTUGAL 2020” e “NORTE 2020”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Verificação de oportunidades de financiamento, através da recolha de tratamento da informação constante dos diferentes avisos de abertura de concursos para a apresentação de candidaturas, para posterior divulgação pelo Executivo Municipal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Participação em sessões/reuniões de trabalho com o Executivo Municipal de preparação/organização dos diferentes projetos de investimento por estes identificados/sinalizado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Coordenação dos trabalhos de conceção dos diferentes projetos de investimento em articulação com os demais Serviços Municipai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ssão de candidaturas no âmbito dos diversos instrumentos de financiamento nacionais e comunitários existentes,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tar todas as informações/esclarecimentos solicitados pelas Autoridades de Gestão no âmbito da análise/avaliação do mérito das candidaturas; 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Fornecimento de todos os elementos/documentos identificativos, necessários à contratação das candidaturas aprovad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erer e organizar as peças processuais constantes Procedimentos de Contratação Publica de empreitadas e /ou aquisição de bens e serviços previstas no âmbito da diversas candidaturas aprovadas, com vista ao preenchimento das “Fichas de Contratação Pública”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ssão dos diversos Procedimentos de Contratação Publica de empreitadas e /ou aquisição de bens e serviços, nas diferentes plataformas informáticas disponibilizadas para o efeito por parte das Autoridades de Gestão dos programas, com vista à validação/criação das respetivas contas de fornecedor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Solicitar aos Serviços Municipais competentes, a prestação de todas as informações/esclarecimentos e fornecimento de todos os elementos/documentos que se mostrem necessários à validação dos Procedimentos de Contratação Pública por parte das Autoridades de Gestão dos program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Recolha e tratamento de toda a documentação necessária à execução dos projetos de investimento (autos de medição dos trabalhos, faturas, ordens de pagamento, transferências bancárias, extratos bancários, recibos, etc…), que se materializa com a apresentação dos Pedidos de Pagamento (adiantamento, reembolso, final, adiantamento contra-fatura e estorno)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bmissão dos diversos Pedidos de Pagamento nas diferentes plataformas informáticas disponibilizadas para o efeito por parte das Autoridades de Gestão dos program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r aos Serviços Municipais competentes, a prestação de todas as informações/esclarecimentos e fornecimento de todos os elementos/documentos que se mostrem necessários à validação dos Pedidos de Pagamento por parte das Autoridades de Gestão dos program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r a Divisão de Administração Geral, Finanças e Modernização (DAGFM) e Executivo Municipal dos montantes recebidos, resultantes dos Pedidos de Pagamento previamente submetidos/apresentados, assim como de todas as obrigações (pagamentos) daí resultante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lha e tratamento de informação necessária com vista ao preenchimento e submissão dos Relatórios Anuais e Finais de Execução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ssão dos diversos Relatórios de Execução nas diferentes plataformas informáticas disponibilizadas para o efeito por parte das Autoridades de Gestão dos program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der atempadamente a todos os pedidos de informação/pareceres internos e externos;</w:t>
      </w:r>
    </w:p>
    <w:p>
      <w:pPr>
        <w:pStyle w:val="Normal"/>
        <w:numPr>
          <w:ilvl w:val="0"/>
          <w:numId w:val="4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ção nas reuniões trimestrais de trabalho convocadas pelo Departamento Coordenação Geral (DCG)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Manter permanentemente atualizada a Base de Dados, respeitante aos projetos de investimento/candidaturas apresentadas/submetid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ção de outras diligências que se enquadrem no âmbito Serviço ou que sejam superiormente determinad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io a Juntas de Freguesia, IPSS e outros parceiros, na conceção, submissão e execução de projetos de investimento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io aos beneficiários do programa Solarh, nomeadamente na elaboração e acompanhamento de candidaturas;</w:t>
      </w:r>
    </w:p>
    <w:p>
      <w:pPr>
        <w:pStyle w:val="Normal"/>
        <w:numPr>
          <w:ilvl w:val="0"/>
          <w:numId w:val="2"/>
        </w:numPr>
        <w:spacing w:lineRule="auto" w:line="276" w:before="180" w:after="0"/>
        <w:jc w:val="both"/>
        <w:rPr/>
      </w:pPr>
      <w:r>
        <w:rPr>
          <w:rFonts w:cs="Arial" w:ascii="Arial" w:hAnsi="Arial"/>
          <w:sz w:val="24"/>
          <w:szCs w:val="24"/>
        </w:rPr>
        <w:t>Solicitação de informações/esclarecimentos/pareceres técnicos junto das diversas Autoridades de Gestão dos programas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041" w:footer="153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2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2757"/>
      <w:gridCol w:w="2757"/>
      <w:gridCol w:w="2758"/>
      <w:gridCol w:w="1134"/>
      <w:gridCol w:w="60"/>
    </w:tblGrid>
    <w:tr>
      <w:trPr/>
      <w:tc>
        <w:tcPr>
          <w:tcW w:w="10135" w:type="dxa"/>
          <w:gridSpan w:val="6"/>
          <w:tcBorders/>
          <w:vAlign w:val="bottom"/>
        </w:tcPr>
        <w:p>
          <w:pPr>
            <w:pStyle w:val="Footer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6298565" cy="501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58" r="-5" b="-6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8565" cy="50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669" w:type="dxa"/>
          <w:vMerge w:val="restart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287655" cy="2133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55" r="-41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65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57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pacing w:val="-6"/>
              <w:sz w:val="14"/>
              <w:szCs w:val="16"/>
            </w:rPr>
            <w:t xml:space="preserve">Praça do Município – 5370 - 288 Mirandela </w:t>
          </w:r>
        </w:p>
      </w:tc>
      <w:tc>
        <w:tcPr>
          <w:tcW w:w="2757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pacing w:val="-6"/>
              <w:sz w:val="14"/>
              <w:szCs w:val="16"/>
            </w:rPr>
            <w:t xml:space="preserve">NIF – 506 881 784 </w:t>
          </w:r>
        </w:p>
      </w:tc>
      <w:tc>
        <w:tcPr>
          <w:tcW w:w="2758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pacing w:val="-6"/>
              <w:sz w:val="14"/>
              <w:szCs w:val="16"/>
            </w:rPr>
            <w:t>Telefone - 278 200 200</w:t>
          </w:r>
        </w:p>
      </w:tc>
      <w:tc>
        <w:tcPr>
          <w:tcW w:w="1134" w:type="dxa"/>
          <w:vMerge w:val="restart"/>
          <w:tcBorders/>
          <w:vAlign w:val="center"/>
        </w:tcPr>
        <w:p>
          <w:pPr>
            <w:pStyle w:val="Footer"/>
            <w:jc w:val="right"/>
            <w:rPr>
              <w:sz w:val="14"/>
              <w:szCs w:val="14"/>
            </w:rPr>
          </w:pPr>
          <w:r>
            <w:rPr>
              <w:bCs/>
              <w:i/>
              <w:color w:val="808080"/>
              <w:sz w:val="14"/>
              <w:szCs w:val="16"/>
            </w:rPr>
            <w:t xml:space="preserve">Página </w:t>
          </w:r>
          <w:r>
            <w:rPr>
              <w:bCs/>
              <w:i/>
              <w:color w:val="808080"/>
              <w:sz w:val="14"/>
              <w:szCs w:val="16"/>
            </w:rPr>
            <w:fldChar w:fldCharType="begin"/>
          </w:r>
          <w:r>
            <w:rPr>
              <w:sz w:val="14"/>
              <w:i/>
              <w:szCs w:val="16"/>
              <w:bCs/>
              <w:color w:val="808080"/>
            </w:rPr>
            <w:instrText xml:space="preserve"> PAGE </w:instrText>
          </w:r>
          <w:r>
            <w:rPr>
              <w:sz w:val="14"/>
              <w:i/>
              <w:szCs w:val="16"/>
              <w:bCs/>
              <w:color w:val="808080"/>
            </w:rPr>
            <w:fldChar w:fldCharType="separate"/>
          </w:r>
          <w:r>
            <w:rPr>
              <w:sz w:val="14"/>
              <w:i/>
              <w:szCs w:val="16"/>
              <w:bCs/>
              <w:color w:val="808080"/>
            </w:rPr>
            <w:t>2</w:t>
          </w:r>
          <w:r>
            <w:rPr>
              <w:sz w:val="14"/>
              <w:i/>
              <w:szCs w:val="16"/>
              <w:bCs/>
              <w:color w:val="808080"/>
            </w:rPr>
            <w:fldChar w:fldCharType="end"/>
          </w:r>
          <w:r>
            <w:rPr>
              <w:bCs/>
              <w:i/>
              <w:color w:val="808080"/>
              <w:sz w:val="14"/>
              <w:szCs w:val="16"/>
            </w:rPr>
            <w:t xml:space="preserve"> de </w:t>
          </w:r>
          <w:r>
            <w:rPr>
              <w:bCs/>
              <w:i/>
              <w:color w:val="808080"/>
              <w:sz w:val="14"/>
              <w:szCs w:val="16"/>
            </w:rPr>
            <w:fldChar w:fldCharType="begin"/>
          </w:r>
          <w:r>
            <w:rPr>
              <w:sz w:val="14"/>
              <w:i/>
              <w:szCs w:val="16"/>
              <w:bCs/>
              <w:color w:val="808080"/>
            </w:rPr>
            <w:instrText xml:space="preserve"> NUMPAGES \* ARABIC </w:instrText>
          </w:r>
          <w:r>
            <w:rPr>
              <w:sz w:val="14"/>
              <w:i/>
              <w:szCs w:val="16"/>
              <w:bCs/>
              <w:color w:val="808080"/>
            </w:rPr>
            <w:fldChar w:fldCharType="separate"/>
          </w:r>
          <w:r>
            <w:rPr>
              <w:sz w:val="14"/>
              <w:i/>
              <w:szCs w:val="16"/>
              <w:bCs/>
              <w:color w:val="808080"/>
            </w:rPr>
            <w:t>2</w:t>
          </w:r>
          <w:r>
            <w:rPr>
              <w:sz w:val="14"/>
              <w:i/>
              <w:szCs w:val="16"/>
              <w:bCs/>
              <w:color w:val="808080"/>
            </w:rPr>
            <w:fldChar w:fldCharType="end"/>
          </w:r>
        </w:p>
      </w:tc>
      <w:tc>
        <w:tcPr>
          <w:tcW w:w="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29" w:hRule="atLeast"/>
      </w:trPr>
      <w:tc>
        <w:tcPr>
          <w:tcW w:w="669" w:type="dxa"/>
          <w:vMerge w:val="continue"/>
          <w:tcBorders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757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pacing w:val="-6"/>
              <w:sz w:val="14"/>
              <w:szCs w:val="16"/>
            </w:rPr>
            <w:t>e-mail – geral@cm-mirandela.pt</w:t>
          </w:r>
        </w:p>
      </w:tc>
      <w:tc>
        <w:tcPr>
          <w:tcW w:w="2757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hyperlink r:id="rId3">
            <w:r>
              <w:rPr>
                <w:rStyle w:val="InternetLink"/>
                <w:color w:val="000000"/>
                <w:spacing w:val="-6"/>
                <w:sz w:val="14"/>
                <w:szCs w:val="16"/>
                <w:u w:val="none"/>
              </w:rPr>
              <w:t xml:space="preserve">www.cm-mirandela.pt </w:t>
            </w:r>
          </w:hyperlink>
        </w:p>
      </w:tc>
      <w:tc>
        <w:tcPr>
          <w:tcW w:w="2758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>Fax - 278 265 753</w:t>
          </w:r>
        </w:p>
      </w:tc>
      <w:tc>
        <w:tcPr>
          <w:tcW w:w="113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1"/>
      <w:gridCol w:w="1351"/>
    </w:tblGrid>
    <w:tr>
      <w:trPr>
        <w:trHeight w:val="890" w:hRule="atLeast"/>
      </w:trPr>
      <w:tc>
        <w:tcPr>
          <w:tcW w:w="8501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403850" cy="5911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1" r="-7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0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1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739775" cy="71501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977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Cs/>
      <w:color w:val="FF66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4" w:color="000000"/>
      </w:pBdr>
      <w:spacing w:lineRule="auto" w:line="360"/>
      <w:jc w:val="both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4" w:color="000000"/>
      </w:pBdr>
      <w:spacing w:lineRule="auto" w:line="360"/>
      <w:jc w:val="center"/>
      <w:outlineLvl w:val="7"/>
    </w:pPr>
    <w:rPr>
      <w:rFonts w:ascii="Comic Sans MS" w:hAnsi="Comic Sans MS" w:cs="Comic Sans MS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terCarcterCarcter1Carcter">
    <w:name w:val=" Carácter Carácter Carácter1 Carácter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</w:rPr>
  </w:style>
  <w:style w:type="paragraph" w:styleId="Corpodetexto3">
    <w:name w:val="Corpo de texto 3"/>
    <w:basedOn w:val="Normal"/>
    <w:qFormat/>
    <w:pPr>
      <w:spacing w:lineRule="auto" w:line="360"/>
      <w:jc w:val="center"/>
    </w:pPr>
    <w:rPr>
      <w:rFonts w:ascii="Arial" w:hAnsi="Arial" w:cs="Arial"/>
      <w:b/>
      <w:bCs/>
      <w:shadow/>
      <w:sz w:val="30"/>
      <w:szCs w:val="35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hyperlink" Target="http://www.cm-mirandela.p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17:00Z</dcterms:created>
  <dc:creator>shirleyromao</dc:creator>
  <dc:description/>
  <cp:keywords/>
  <dc:language>en-US</dc:language>
  <cp:lastModifiedBy>.</cp:lastModifiedBy>
  <dcterms:modified xsi:type="dcterms:W3CDTF">2015-09-30T11:17:00Z</dcterms:modified>
  <cp:revision>2</cp:revision>
  <dc:subject/>
  <dc:title>Declaracao</dc:title>
</cp:coreProperties>
</file>